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а поступления налога на доходы физических лиц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юджет Городского поселения Суслонгер в 202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тыс.руб.</w:t>
      </w:r>
      <w:r>
        <w:rPr/>
        <w:t>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6635"/>
        <w:gridCol w:w="2226"/>
      </w:tblGrid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748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ое поступление налога на доходы физических лиц в контингенте за 2025 год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66,7</w:t>
            </w:r>
          </w:p>
        </w:tc>
      </w:tr>
      <w:tr>
        <w:trPr>
          <w:trHeight w:val="688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показателя фонда заработной платы на 2026 к ожидаемому показателю 2025 г., %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%</w:t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ступления налога на доходы физических лиц в контингенте на 2026 год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80,0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зачисления налога в бюджет поселения, %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ступления налога на доходы физических лиц в бюджет поселения на 2026 год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8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41"/>
        <w:gridCol w:w="241"/>
        <w:gridCol w:w="240"/>
        <w:gridCol w:w="2929"/>
        <w:gridCol w:w="960"/>
      </w:tblGrid>
      <w:tr>
        <w:trPr>
          <w:trHeight w:val="375" w:hRule="atLeast"/>
        </w:trPr>
        <w:tc>
          <w:tcPr>
            <w:tcW w:w="848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4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земельного налога на 2026 год</w:t>
            </w:r>
          </w:p>
        </w:tc>
      </w:tr>
      <w:tr>
        <w:trPr>
          <w:trHeight w:val="375" w:hRule="atLeast"/>
        </w:trPr>
        <w:tc>
          <w:tcPr>
            <w:tcW w:w="944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Городскому поселению Суслонгер</w:t>
            </w:r>
          </w:p>
        </w:tc>
      </w:tr>
      <w:tr>
        <w:trPr>
          <w:trHeight w:val="37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404" w:hRule="exac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тыс.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ило налога на 01.11.2025 г., всего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7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юридическим лицам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физическим лицам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25 году - всего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4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юридическим лицам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физическим лицам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числено налога за 2024 год (ф.5-МН)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4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юридическим лицам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физическим лицам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exac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поступления земельного налога в 2026 году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юридическим лица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физическим лицам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44"/>
        <w:gridCol w:w="1089"/>
        <w:gridCol w:w="1716"/>
        <w:gridCol w:w="3790"/>
        <w:gridCol w:w="777"/>
      </w:tblGrid>
      <w:tr>
        <w:trPr>
          <w:trHeight w:val="375" w:hRule="atLeast"/>
        </w:trPr>
        <w:tc>
          <w:tcPr>
            <w:tcW w:w="894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налога на имущество физических лиц в 2026 году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Городскому поселению Суслонгер</w:t>
            </w:r>
          </w:p>
        </w:tc>
      </w:tr>
      <w:tr>
        <w:trPr>
          <w:trHeight w:val="37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300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тыс.руб.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ило налога на 01.11.2025 г. Всего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25 году - всего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числено налога за 20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форма 5-МН)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953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1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поступления на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2026 году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5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9"/>
        <w:gridCol w:w="1055"/>
        <w:gridCol w:w="3889"/>
        <w:gridCol w:w="820"/>
      </w:tblGrid>
      <w:tr>
        <w:trPr>
          <w:trHeight w:val="375" w:hRule="atLeast"/>
        </w:trPr>
        <w:tc>
          <w:tcPr>
            <w:tcW w:w="889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71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ступления госпошлины за нотариальные действ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2026 году по Городскому поселению Суслонгер</w:t>
            </w:r>
          </w:p>
        </w:tc>
      </w:tr>
      <w:tr>
        <w:trPr>
          <w:trHeight w:val="375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ило налога на 01.11.2025 года, всего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75" w:hRule="exac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25 году - всего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75" w:hRule="exac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на 2026 год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36"/>
        <w:gridCol w:w="236"/>
        <w:gridCol w:w="902"/>
        <w:gridCol w:w="2249"/>
        <w:gridCol w:w="1060"/>
      </w:tblGrid>
      <w:tr>
        <w:trPr>
          <w:trHeight w:val="375" w:hRule="atLeast"/>
        </w:trPr>
        <w:tc>
          <w:tcPr>
            <w:tcW w:w="739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45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ступления доходов от использования имущества на 2026 год по Городскому поселению Суслонгер </w:t>
            </w:r>
          </w:p>
        </w:tc>
      </w:tr>
      <w:tr>
        <w:trPr>
          <w:trHeight w:val="37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ило доходов на 01.11.2025 г. Всег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73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ренда земли до разграничения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ренда земли после разграничения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exac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2025 году - всег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ренда земли до разграничения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ренда земли после разграничения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exac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0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на 2026 год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44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ренда земли до разграничения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6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ренда земли после разграничения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2:10:00Z</dcterms:created>
  <dc:creator>Пользователь 7</dc:creator>
  <dc:description/>
  <cp:keywords/>
  <dc:language>en-US</dc:language>
  <cp:lastModifiedBy>user_01</cp:lastModifiedBy>
  <cp:lastPrinted>2020-11-26T10:01:00Z</cp:lastPrinted>
  <dcterms:modified xsi:type="dcterms:W3CDTF">2025-11-11T14:2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